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4807130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5784174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0853020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74067405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